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婴儿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婴儿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3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3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婴儿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婴儿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C100</w:t>
            </w:r>
          </w:p>
        </w:tc>
      </w:tr>
      <w:tr>
        <w:trPr>
          <w:trHeight w:val="70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支架、睡盆安置框、睡盆、床垫、网篮和脚轮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护理、诊疗或转运新生儿、婴儿时使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产品名称变更为：医用婴儿床；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病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婴儿床；型号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YC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通常由支架、睡盆安置框、睡盆、床垫、网篮和脚轮组成。无源产品。预期用途变更为：用于医疗机构护理、诊疗或转运新生儿、婴儿时使用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由支架、睡盆安置框、睡盆、床垫、网篮和脚轮组成。无源产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8:00Z</dcterms:created>
  <dc:creator>王军鹏</dc:creator>
  <dc:description/>
  <dc:language>en-US</dc:language>
  <cp:lastModifiedBy>吴丽菊</cp:lastModifiedBy>
  <cp:lastPrinted>2021-03-04T15:26:00Z</cp:lastPrinted>
  <dcterms:modified xsi:type="dcterms:W3CDTF">2021-03-04T09:18:00Z</dcterms:modified>
  <cp:revision>2</cp:revision>
  <dc:subject/>
  <dc:title/>
</cp:coreProperties>
</file>